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</w:t>
      </w:r>
      <w:r>
        <w:rPr>
          <w:rFonts w:cs="Times New Roman" w:ascii="Times New Roman" w:hAnsi="Times New Roman"/>
          <w:bCs/>
          <w:sz w:val="25"/>
          <w:szCs w:val="25"/>
          <w:lang w:val="uk-UA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1816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  <w:lang w:val="en-US" w:eastAsia="en-US"/>
        </w:rPr>
        <w:t>ПРОЄ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СІМДЕСЯТ ЧЕТВЕРТА СЕСІЯ    ВОСЬМОГО    СКЛИКАННЯ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2025 р. </w:t>
        <w:tab/>
        <w:t xml:space="preserve">                                                                                   № _____-83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безоплатне прийняття у комунальну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власність Бучанської міськ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громади гуманітарної допомоги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метою забезпечення організації на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ня соціальних послуг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Закону України «Про бухгалтерський облік та фінансову звітність в Україні», Національних положень (стандартів) бухгалтерського обліку,  керуючись ст.ст. 328, 729 Цивільного кодексу України та  ч.5 ст. 16, ст. 25, 60, ч.1 ст. 59 Закону України «Про місцеве самоврядування в Україні»,  Буча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згоду на прийняття у комунальну власність Бучанської міської територіальної громади товаро-матеріальних цінностей, які надійшли як гуманітарна допомога від Представництва Дитячого Фонду (ЮНІСЕФ) в Україні, ГС «Українська мережа за права дитини», БФ «Право на захист», ГО «Всеукраїнський громадський центр «ВОЛОНТЕР», згідно додатків 1, 2, 3, 4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ати на баланс Комунального некомерційного підприємства «Бучанський центр соціальних послуг та психологічної допомоги» Бучанської міської ради товарно-матеріальні цінності, отримані як гуманітарна допомога, згідно додатків 5, 6, 7, 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Передати на баланс Управлінню соціальної політики Бучанської міської ради товарно-матеріальні цінності Комунального некомерційного підприємства «Бучанський центр соціальних послуг та психологічної допомоги» Бучанської міської ради, згідно додатку 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</w:t>
      </w:r>
      <w:r>
        <w:rPr>
          <w:rFonts w:cs="Times New Roman" w:ascii="Times New Roman" w:hAnsi="Times New Roman"/>
          <w:sz w:val="26"/>
          <w:szCs w:val="26"/>
          <w:lang w:val="uk-UA"/>
        </w:rPr>
        <w:t>), ветеранської політики, цивільного захисту населення та надзвичайних ситуа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</w:t>
        <w:tab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66"/>
        <w:gridCol w:w="2954"/>
      </w:tblGrid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юдмила РИЖЕНКО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 xml:space="preserve">Директор КНП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en-US"/>
              </w:rPr>
              <w:t xml:space="preserve">«Бучанський центр соціальних послуг та психологічної допомоги»                                                                                              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uk-UA"/>
              </w:rPr>
              <w:t>(Особистий підпис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Ірина ПАСІ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лена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РЕНЧКА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55" w:hRule="atLeast"/>
              </w:trPr>
              <w:tc>
                <w:tcPr>
                  <w:tcW w:w="428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1                                                                                         до рішення сесії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Представництва дитячого фонду «ЮНІСЕФ» в Україні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 «ЕРГО ЛАЙН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утова (90 градус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651,1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 651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ев’ятнадцять тисяч шістсот п’ятдесят одна гривня 1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2                                                                                         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Представництва дитячого фонду «ЮНІСЕФ» в Україні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ГС «Українська мережа за права дитини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4G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B8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BMW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6S2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2R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4ZX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PF5Q8EZ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G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FX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TJ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5DZ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ogitech M90 Optical USB M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вушни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Essential Stereo Analog Head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умка для ноутбу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e One Essential Briefcase Toploading 14-16 MOBILIS CARE&amp;CAR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 Кухня з полиц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іл Ресепшн з тумб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ран на тринозі 2Е 1:1, 112, 2х2м, 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0011112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 0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y parachute, size 3.5 m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гровий парашут, розмір 3,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stic mat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стиковий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4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/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A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81 66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сього на суму: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lang w:val="uk-UA"/>
        </w:rPr>
        <w:t>імсот вісімдесят одна тисяча шістсот шістдесят шість гривень 72 копі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3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БО «БЛАГОДІЙНИЙ ФОНД «ПРАВО НА ЗАХИС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Q3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2ZR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K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M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6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SE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5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52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6 749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шість тисяч сімсот сорок дев’ять гривень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</w:tblGrid>
            <w:tr>
              <w:trPr>
                <w:trHeight w:val="255" w:hRule="atLeast"/>
              </w:trPr>
              <w:tc>
                <w:tcPr>
                  <w:tcW w:w="40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4                                                                                             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товаро-матеріальних цінностей,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що приймаються в комунальну власність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Г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 «ВСЕУКРАЇНСЬКИЙ ГРОМАДСЬКИЙ ЦЕНТР «ВОЛОНТЕР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Комплект психосоціальної підтримки», який в себе включає наступні ігри: «Математичні пазли»; «Танграм. Головоломка»; «Сім’я»; «Доміно»; «Розумний хід»; «Меморі»; лото «Професії»; гра-головоломка «Підбери ключик»; пазли Країна мрі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 063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 06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ванадцять тисяч шістдесят т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5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77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6"/>
                      <w:szCs w:val="26"/>
                      <w:lang w:val="uk-UA"/>
                    </w:rPr>
                    <w:t xml:space="preserve">                                         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8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4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698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Д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</w:rPr>
                          <w:t xml:space="preserve">одаток 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>5                                                                                      до рішення сесії                                                                                                                                           від _____2025р. № ____-__-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en-US"/>
                          </w:rPr>
                          <w:t>V</w:t>
                        </w: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  <w:t xml:space="preserve">ІІІ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утова (90 градус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 651,1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9 651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ев’ятнадцять тисяч шістсот п’ятдесят одна гривня 1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227"/>
        <w:gridCol w:w="1311"/>
        <w:gridCol w:w="7"/>
      </w:tblGrid>
      <w:tr>
        <w:trPr/>
        <w:tc>
          <w:tcPr>
            <w:tcW w:w="73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ок 6                                                                                      до рішення сесії                                                                                                                                               від _____2025р. № ____-__-V</w:t>
            </w:r>
            <w:r>
              <w:rPr/>
              <w:t xml:space="preserve">ІІІ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8537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1"/>
            </w:tblGrid>
            <w:tr>
              <w:trPr>
                <w:trHeight w:val="255" w:hRule="atLeast"/>
              </w:trPr>
              <w:tc>
                <w:tcPr>
                  <w:tcW w:w="8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4G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B8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BMW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6S2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2R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4ZX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PF5Q8EZ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G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7FX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JTJ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V15 G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RL CORE3 16G 512G 11P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N PF5Q5DZ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 16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’ютерна миш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ogitech M90 Optical USB M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вушни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Essential Stereo Analog Head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умка для ноутбу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e One Essential Briefcase Toploading 14-16 MOBILIS CARE&amp;CAR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 32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 Кухня з полиц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іл Ресепшн з тумб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афа К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ран на тринозі 2Е 1:1, 112, 2х2м, 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001111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 0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y parachute, size 3.5 m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гровий парашут, розмір 3,5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6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stic mat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стиковий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4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/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A6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 EcoFlow Delta 2 Max/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 Delta 2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81 66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сього на суму: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lang w:val="uk-UA"/>
        </w:rPr>
        <w:t>імсот вісімдесят одна тисяча шістсот шістдесят шість гривень 72 копійки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95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7                                                                                            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Q3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2ZR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K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M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6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8SE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35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novo IdeaPad 3 15IAU7 (82RK018WRA) Artic Grey PF53C52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 674,96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56 749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Сто п’ятдесят шість тисяч сімсот сорок дев’ять гривень 6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</w:tblGrid>
            <w:tr>
              <w:trPr>
                <w:trHeight w:val="255" w:hRule="atLeast"/>
              </w:trPr>
              <w:tc>
                <w:tcPr>
                  <w:tcW w:w="400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8                                                                                            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Комплект психосоціальної підтримки», який в себе включає наступні ігри: «Математичні пазли»; «Танграм. Головоломка»; «Сім’я»; «Доміно»; «Розумний хід»; «Меморі»; лото «Професії»; гра-головоломка «Підбери ключик»; пазли Країна мрі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 063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 06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Дванадцять тисяч шістдесят три гривні 00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>
                <w:trHeight w:val="255" w:hRule="atLeast"/>
              </w:trPr>
              <w:tc>
                <w:tcPr>
                  <w:tcW w:w="41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даток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9                                                                                        до рішення сесії                                                                                                                                             від _____2025р. № ____-__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 xml:space="preserve">ІІІ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57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оваро-матеріальних цінностей, отриманих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гуманітарна допомога, що передаються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на баланс Управління соціальної політики Бучан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омунального некомерційного підприємства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spacing w:before="0" w:after="0"/>
        <w:ind w:left="1559" w:hanging="155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учанської міської рад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850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йменування обладнання та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, 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bank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/Зарядна портативна електростанці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oFlow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elta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351ZEB5H6890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 371,88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9 371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сього на суму: П’ятдесят дев’ять тисяч триста сімдесят одна гривня 88 копій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ради</w:t>
        <w:tab/>
        <w:t>Тарас ШАПРАВ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32:00Z</dcterms:created>
  <dc:creator>kaznabuch</dc:creator>
  <dc:description/>
  <cp:keywords/>
  <dc:language>en-US</dc:language>
  <cp:lastModifiedBy>Bohdana Savitska</cp:lastModifiedBy>
  <cp:lastPrinted>2025-11-25T15:08:00Z</cp:lastPrinted>
  <dcterms:modified xsi:type="dcterms:W3CDTF">2025-11-25T14:31:00Z</dcterms:modified>
  <cp:revision>212</cp:revision>
  <dc:subject/>
  <dc:title/>
</cp:coreProperties>
</file>